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SIOWA CZĘŚĆ PRZEŁY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 ramach wstępnej chemioterapii przed planowaną ezofagektomią z powodu raka przełyku lub w leczeniu pacjentów z ograniczonym nieresekcyjnym płaskonabłonkowym rakiem przełyku w skojarzeniu z paklitakselem oraz radioterapi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SZNA CZĘŚĆ PRZEŁY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 ramach wstępnej chemioterapii przed planowaną ezofagektomią z powodu raka przełyku lub w leczeniu pacjentów z ograniczonym nieresekcyjnym płaskonabłonkowym rakiem przełyku w skojarzeniu z paklitakselem oraz radioterapi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RODKOWA TRZECIA CZĘŚĆ PRZEŁY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 ramach wstępnej chemioterapii przed planowaną ezofagektomią z powodu raka przełyku lub w leczeniu pacjentów z ograniczonym nieresekcyjnym płaskonabłonkowym rakiem przełyku w skojarzeniu z paklitakselem oraz radioterapią.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TRZECIA CZĘŚĆ PRZEŁY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 ramach wstępnej chemioterapii przed planowaną ezofagektomią z powodu raka przełyku lub w leczeniu pacjentów z ograniczonym nieresekcyjnym płaskonabłonkowym rakiem przełyku w skojarzeniu z paklitakselem oraz radioterapi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AS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SIERDZ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OKREŚLONE ŻEŃSKIE NARZĄDY PŁCIOW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CEWKI MOCZ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MOCZ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ARCZY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I NIEOKREŚLONE NOWOTWORY ZŁOŚLIWE WĘZŁÓW CHŁO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NĘTRZ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JAMY BRZUSZ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GÓRNEJ I PACH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DOLNEJ I PACHWI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MNOGICH REGION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 MAŁYCH KOMÓREK (ROZLANY)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CZĘŚC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ŻEŃ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 I IN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TRUKTURY USTNO-GARDŁ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RZYU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DUŻE GRUCZOŁY ŚLI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ESOWA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 ZEWNĄTRZ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SP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CZĘŚCI UKŁADU POKARM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UCHA ŚRODKOWEGO I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, JAMA NOSOWA I ZATOKI PRZYNOS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KOŚCI I CHRZĄSTEK STAW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ĘGOSŁUP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BRA, MOSTEK I OBOJC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OWODY I WIĘZA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OPON MÓZG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TARCZY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 INNYM I NIEOKREŚLONYM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, NIEOKREŚLONEGO UMIEJSCOWIENI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JAMA USTNA I GARDŁ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,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ŻYS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WYDZIELANIA WEWNĘTRZNEG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AMOISTNA TROMBOCYTOPENIA (KRWOTOCZNA)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center" w:pos="284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RBO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25:00Z</dcterms:created>
  <dc:creator/>
  <dc:description/>
  <cp:keywords/>
  <dc:language>en-US</dc:language>
  <cp:lastModifiedBy/>
  <cp:lastPrinted>2015-10-28T11:12:00Z</cp:lastPrinted>
  <dcterms:modified xsi:type="dcterms:W3CDTF">2016-06-20T12:00:00Z</dcterms:modified>
  <cp:revision>0</cp:revision>
  <dc:subject/>
  <dc:title/>
</cp:coreProperties>
</file>